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660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634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108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594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957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943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318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194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603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036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457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666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471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