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5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30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09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27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24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97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18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82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4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6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11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22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50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52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009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19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