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958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463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2057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396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711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037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977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351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188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518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78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503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649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881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7795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