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42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97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1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169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57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064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525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002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259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62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31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47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256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