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518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599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697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835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984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815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999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1184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911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6528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109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759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746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42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596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2025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49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