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091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205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671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292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516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181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937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925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209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339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138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59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224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339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774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