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53981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11626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