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895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0831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276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401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489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7810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5716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1593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430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413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304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567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8955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