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961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11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870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32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650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212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759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194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82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647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821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838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861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057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74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718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380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