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449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165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226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940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260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678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269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35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750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272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755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225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68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353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696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