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674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014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46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378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238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037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474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932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687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65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275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904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881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