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606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768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37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97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95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01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47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909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755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160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005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048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17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19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954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987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607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