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50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64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481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30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55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71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396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730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84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68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91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29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01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97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09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