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03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34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208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60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49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68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75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7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29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5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83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5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49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