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84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13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876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761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992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23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29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61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693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756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54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76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231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1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784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830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47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