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633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069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381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9897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548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6733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312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5428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98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60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7664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071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2451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8010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031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