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6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18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48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9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82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9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1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769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53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87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64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342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