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897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154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7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831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729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713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2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821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749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335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980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37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352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85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701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315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470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