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6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170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01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1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130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2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023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088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83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7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29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020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07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592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