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78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21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509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89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32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11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52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890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46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061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002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75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32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