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792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749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650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063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982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125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067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485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289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14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471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312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804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861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802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908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202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