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3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58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36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99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17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467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3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76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818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91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47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11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77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