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4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19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93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12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84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401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72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13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7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57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85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22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318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