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06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39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64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46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23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97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6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52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741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8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18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0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31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13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19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64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