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5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22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38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19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05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745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54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510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1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1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86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3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079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985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69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