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7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5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66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86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662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63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47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67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38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2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71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42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06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