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0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4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105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632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2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77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07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12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19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56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2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2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5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0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87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2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