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17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707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253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13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390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68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66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95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51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33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650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935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36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454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653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