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5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70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670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7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0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90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1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6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5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27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01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9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4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