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892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838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886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582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654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161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369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10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31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118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26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854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963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603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432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414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217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