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87665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1998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6326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34198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42186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20433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65116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65336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72048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09840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48135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3328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20838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24879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86587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