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29872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50480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8588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98370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08680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912901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36565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53744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58894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414969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051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10250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57733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