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223631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97295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14394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94778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1921987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75586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26291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032391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38314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23353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11420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1190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99897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09298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35670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59894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53979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