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5997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95321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256499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84575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36434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13147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24368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194550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038194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89712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865551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73611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26499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540515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5041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