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62889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605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02547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614042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9745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215204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951692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122018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4576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307463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59674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6334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0070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