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4117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05214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035493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905880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30343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113088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262563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55125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425915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486869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17927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09118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469202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64868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362497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813104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50736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