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532743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668717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835225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856389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66813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052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68196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45234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301176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1819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055561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22206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6833257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6123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487487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