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52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304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08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12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03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992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67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69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823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665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491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240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28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