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47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0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53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57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22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1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87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22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13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23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74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7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24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31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02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2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93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