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238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127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84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072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316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612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864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119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420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8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309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518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016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588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660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