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933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1970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4034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2235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1912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92485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57425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0223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12370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28013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231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721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0018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