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91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9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75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42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61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16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82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20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1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320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113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0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7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95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75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492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06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