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26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778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063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86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797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821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0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869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62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201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8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800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950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87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53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