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492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64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188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37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818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158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916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772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2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19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37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915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915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