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479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729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736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565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069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313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416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300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407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885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265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758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134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316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202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943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359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