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4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003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84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55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655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02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18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9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88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60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834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80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170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81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53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