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59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60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92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21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70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239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3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404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825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13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67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81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67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