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661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684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053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799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594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138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363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187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932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17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217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866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298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482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467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484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218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