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708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744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528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519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096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538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810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029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090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582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532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742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994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127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81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