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909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630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72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454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759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69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701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82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327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27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7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82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554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